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1.2017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олховская городская прокуратура сообщает, чт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головный кодекс Российской Федерации предусматривает ответственность за совершение преступления особого рода, такого как доведение до самоубийства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обенность его в том, что последствия от указанного преступления наступают в результате действий самого потерпевшего, вынуждаемого виновным к самоубийству.</w:t>
      </w: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головный Кодекс Российской Федерации не предусматривает каких-либо особенностей личности потерпевшего, однако, если преступление, к примеру, совершено в отношении несовершеннолетнего, общественная опасность содеянного возрастает и это учитывается при назначении наказа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правило, доведение до самоубийства выражается в активных действиях виновного в отношении потерпевшего, таких как угрозы, истязания, телесные повреждения, незаконное лишение свободы, оскорблении и т.д., однако может быть выражено и в бездействии, например, непредоставление питания, одежды лицом, обязанным в силу закона заботиться о потерпевше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жно отметить, что виновный, который поставил цель довести потерпевшего до самоубийства и создает для этого невыносимые условия жизни потерпевшего, в результате чего потерпевший вынужден покончить с собой, совершает умышленное убийство. В данном случае тот факт, что потерпевший самостоятельно лишает себя жизни, для юридической оценки содеянного не имеет значе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ксимальная санкция за доведение до самоубийства предусматривает наказание в виде лишения свободы сроком на 5 лет, уголовная ответственность наступает с 16 лет.</w:t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2017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+ Не полужирный3"/>
    <w:basedOn w:val="Style13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2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2"/>
    <w:qFormat/>
    <w:rPr/>
  </w:style>
  <w:style w:type="character" w:styleId="Style14">
    <w:name w:val="Основной текст + Курсив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5">
    <w:name w:val="Основной текст + Полужирный"/>
    <w:basedOn w:val="Style13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49:00Z</dcterms:created>
  <dc:creator>Admin</dc:creator>
  <dc:description/>
  <cp:keywords/>
  <dc:language>en-US</dc:language>
  <cp:lastModifiedBy>Прокурор</cp:lastModifiedBy>
  <cp:lastPrinted>2016-08-19T09:34:00Z</cp:lastPrinted>
  <dcterms:modified xsi:type="dcterms:W3CDTF">2017-01-13T15:49:00Z</dcterms:modified>
  <cp:revision>2</cp:revision>
  <dc:subject/>
  <dc:title>           СОГЛАСОВАНО</dc:title>
</cp:coreProperties>
</file>